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TERMORREGULAÇÃO</w:t>
      </w:r>
    </w:p>
    <w:p>
      <w:pPr>
        <w:pStyle w:val="Normal"/>
        <w:jc w:val="both"/>
        <w:rPr/>
      </w:pPr>
      <w:r>
        <w:rPr>
          <w:sz w:val="22"/>
          <w:szCs w:val="22"/>
        </w:rPr>
        <w:t xml:space="preserve">Os anfíbios são considerados geralmente sensíveis às variações ambientais (Duellman e Trueb 1986, Starnes </w:t>
      </w:r>
      <w:r>
        <w:rPr>
          <w:i/>
          <w:sz w:val="22"/>
          <w:szCs w:val="22"/>
        </w:rPr>
        <w:t>et al</w:t>
      </w:r>
      <w:r>
        <w:rPr>
          <w:sz w:val="22"/>
          <w:szCs w:val="22"/>
        </w:rPr>
        <w:t xml:space="preserve">. 2000, Licht 2003), particularmente a temperatura, pois muitas espécies dependem de fontes externas para termorregular, (Navas 1997, 2006). </w:t>
      </w:r>
    </w:p>
    <w:p>
      <w:pPr>
        <w:pStyle w:val="Normal"/>
        <w:jc w:val="both"/>
        <w:rPr/>
      </w:pPr>
      <w:r>
        <w:rPr>
          <w:sz w:val="22"/>
          <w:szCs w:val="22"/>
        </w:rPr>
        <w:t xml:space="preserve">A temperatura tem sido estudada em diversos contextos e parece impactar diversas caraterísticas dos anfíbios. A temperatura do corpo, Por exemplo, uma vez afetada pela temperatura do habitat, pode influenciar as taxas de crescimento individual e desenvolvimento dos adultos (Berven 1982) e uma grande variedade de processos fisiológicos como digestão e consumo de oxigênio, (Huey e Stevenson 1979; Sanabria </w:t>
      </w:r>
      <w:r>
        <w:rPr>
          <w:i/>
          <w:sz w:val="22"/>
          <w:szCs w:val="22"/>
        </w:rPr>
        <w:t>et al</w:t>
      </w:r>
      <w:r>
        <w:rPr>
          <w:sz w:val="22"/>
          <w:szCs w:val="22"/>
        </w:rPr>
        <w:t>., 2003). Além disso, a temperatura presumivelmente afeta a performance ecológica, (Navas 1996; Ludecke e Sánchez 2002; Bee 2002; Sanabria e Quiroga 2011).</w:t>
      </w:r>
    </w:p>
    <w:p>
      <w:pPr>
        <w:pStyle w:val="Normal"/>
        <w:jc w:val="both"/>
        <w:rPr>
          <w:sz w:val="22"/>
          <w:szCs w:val="22"/>
        </w:rPr>
      </w:pPr>
      <w:r>
        <w:rPr>
          <w:sz w:val="22"/>
          <w:szCs w:val="22"/>
        </w:rPr>
        <w:t xml:space="preserve">Alguns anuros têm a capacidade de ajustar processos fisiológicos às alterações termo-ambientais, (Brattstrom 1963), e também podem explorar a diversidade termal do ambiente, via comportamentos de termorregulação como a busca de locais mais quentes, alternâncias periódicas entre tigmotermia e heliotermia, seleção de microhabitats mais estáveis e outras possibilidades (Brattstrom 1979, Sinsch 1989, Navas 2006). </w:t>
      </w:r>
    </w:p>
    <w:p>
      <w:pPr>
        <w:pStyle w:val="Normal"/>
        <w:jc w:val="both"/>
        <w:rPr>
          <w:sz w:val="22"/>
          <w:szCs w:val="22"/>
        </w:rPr>
      </w:pPr>
      <w:r>
        <w:rPr>
          <w:sz w:val="22"/>
          <w:szCs w:val="22"/>
        </w:rPr>
        <w:t xml:space="preserve">As análises destas condutas termorregulatórias são importantes para entender se a variação espacial e temporal da temperatura em uma paisagem heterogênea difere entre fisionomias da vegetação e fornece diferentes oportunidades para a termorregulação em anfíbios. Outra pergunta é se os anuros podem, através de comportamentos termoregulatórios, filtrar a variação ambiental. Isso pode ser investigado mediante a análise das diferenças entre as temperaturas potenciais (modelos físicos) e as temperaturas do corpo medidas diretamente nos animais.  </w:t>
      </w:r>
    </w:p>
    <w:p>
      <w:pPr>
        <w:pStyle w:val="Normal"/>
        <w:jc w:val="both"/>
        <w:rPr>
          <w:b/>
          <w:b/>
          <w:sz w:val="22"/>
          <w:szCs w:val="22"/>
        </w:rPr>
      </w:pPr>
      <w:r>
        <w:rPr>
          <w:b/>
          <w:sz w:val="22"/>
          <w:szCs w:val="22"/>
        </w:rPr>
        <w:t>Proposta 1.</w:t>
      </w:r>
    </w:p>
    <w:p>
      <w:pPr>
        <w:pStyle w:val="Normal"/>
        <w:jc w:val="both"/>
        <w:rPr>
          <w:sz w:val="22"/>
          <w:szCs w:val="22"/>
        </w:rPr>
      </w:pPr>
      <w:r>
        <w:rPr>
          <w:b/>
          <w:sz w:val="22"/>
          <w:szCs w:val="22"/>
        </w:rPr>
        <w:t xml:space="preserve">Termorregulação: </w:t>
      </w:r>
      <w:r>
        <w:rPr>
          <w:sz w:val="22"/>
          <w:szCs w:val="22"/>
        </w:rPr>
        <w:t xml:space="preserve">Usando mapas das clinas termais nos locais onde as espécies de anuros foram mais ativas estabeleceremos se existe uma termorregulação espacial. Nestes locais se registra a temperatura do corpo das espécies e dos modelos de ágar com datalogger para registrar a temperaturas do substrato nesses lugares de maior atividade. A partir destes dados usaremos um teste de Anova para comparar as medias das temperaturas registradas e um teste de Levene para comparar as variâncias das temperaturas dos animais e as variâncias das temperaturas dos modelos de ágar. Dependo dos resultados poderemos determinar se as espécies apresentam heliotermia ou selecionam um microclima do ambiente termal mais favorável (tigmotermia). </w:t>
      </w:r>
    </w:p>
    <w:p>
      <w:pPr>
        <w:pStyle w:val="Normal"/>
        <w:jc w:val="both"/>
        <w:rPr/>
      </w:pPr>
      <w:r>
        <w:rPr>
          <w:sz w:val="22"/>
          <w:szCs w:val="22"/>
        </w:rPr>
        <w:t xml:space="preserve">A função que vou criar permitirá fazer as gráficas exploratórias dos dados em cada uma das variáveis usadas e também e mais importante calcular com testes de Anova e testes de Levene se os anuros têm condutas termorregulatórias, sendo mais evidente em ambientes com maior variação termal, enquanto que espécies presentes em ambientes com fisionomias menos variáveis podem ser principalmente termoconformadores. Por tanto, as espécies presentes em ambientes com maior variação da paisagem termal apresentaram mais condutas termorregulatórias, em relação as espécies encontradas em paisagem termais menos variáveis. </w:t>
      </w:r>
    </w:p>
    <w:p>
      <w:pPr>
        <w:pStyle w:val="Normal"/>
        <w:jc w:val="both"/>
        <w:rPr>
          <w:b/>
          <w:b/>
          <w:sz w:val="22"/>
          <w:szCs w:val="22"/>
        </w:rPr>
      </w:pPr>
      <w:r>
        <w:rPr>
          <w:b/>
          <w:sz w:val="22"/>
          <w:szCs w:val="22"/>
        </w:rPr>
        <w:t>Proposta 2.</w:t>
      </w:r>
    </w:p>
    <w:p>
      <w:pPr>
        <w:pStyle w:val="Normal"/>
        <w:jc w:val="both"/>
        <w:rPr>
          <w:sz w:val="22"/>
          <w:szCs w:val="22"/>
        </w:rPr>
      </w:pPr>
      <w:r>
        <w:rPr>
          <w:b/>
          <w:sz w:val="22"/>
          <w:szCs w:val="22"/>
        </w:rPr>
        <w:t xml:space="preserve">Paisagem termal: </w:t>
      </w:r>
      <w:r>
        <w:rPr>
          <w:sz w:val="22"/>
          <w:szCs w:val="22"/>
        </w:rPr>
        <w:t>Para elaborar o mapa das clinas da paisagem termal, se usam quadrantes de 100 m</w:t>
      </w:r>
      <w:r>
        <w:rPr>
          <w:sz w:val="22"/>
          <w:szCs w:val="22"/>
          <w:vertAlign w:val="superscript"/>
        </w:rPr>
        <w:t xml:space="preserve">2 </w:t>
      </w:r>
      <w:r>
        <w:rPr>
          <w:sz w:val="22"/>
          <w:szCs w:val="22"/>
        </w:rPr>
        <w:t xml:space="preserve">em diferentes fisionomias. Em cada quadrante, se podem usar modelos de ágar com ¨datalogger¨ no interior (Navas e Araujo 2000) para registrar as temperaturas máxima e mínima do substrato e do ar, durante as 24 horas do dia (Brasileiro </w:t>
      </w:r>
      <w:r>
        <w:rPr>
          <w:i/>
          <w:sz w:val="22"/>
          <w:szCs w:val="22"/>
        </w:rPr>
        <w:t xml:space="preserve">et al. </w:t>
      </w:r>
      <w:r>
        <w:rPr>
          <w:sz w:val="22"/>
          <w:szCs w:val="22"/>
        </w:rPr>
        <w:t xml:space="preserve">2005). </w:t>
      </w:r>
    </w:p>
    <w:p>
      <w:pPr>
        <w:pStyle w:val="Normal"/>
        <w:spacing w:before="0" w:after="120"/>
        <w:jc w:val="both"/>
        <w:rPr/>
      </w:pPr>
      <w:r>
        <w:rPr>
          <w:sz w:val="22"/>
          <w:szCs w:val="22"/>
        </w:rPr>
        <w:t xml:space="preserve">Minha função permitira fazer uma gráfica de dispersão das clinas termais da paisagem termal a partir das temperaturas registradas pelos modelos de ágar em cada uma das diferentes fisionomia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Arial" w:hAnsi="Arial" w:eastAsia="Times New Roman" w:cs="Arial"/>
      <w:color w:val="auto"/>
      <w:sz w:val="24"/>
      <w:szCs w:val="24"/>
      <w:lang w:val="pt-B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7:07:00Z</dcterms:created>
  <dc:creator>jesús eduardo ortega</dc:creator>
  <dc:description/>
  <cp:keywords/>
  <dc:language>en-US</dc:language>
  <cp:lastModifiedBy>jesús eduardo ortega</cp:lastModifiedBy>
  <dcterms:modified xsi:type="dcterms:W3CDTF">2014-04-16T19:14:00Z</dcterms:modified>
  <cp:revision>16</cp:revision>
  <dc:subject/>
  <dc:title/>
</cp:coreProperties>
</file>